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uppressAutoHyphens w:val="false"/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ВІСІМДЕСТ СЬОМА СЕСІ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uppressAutoHyphens w:val="false"/>
        <w:overflowPunct w:val="false"/>
        <w:spacing w:lineRule="auto" w:line="240" w:before="240" w:after="6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 xml:space="preserve">27 листопада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20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року 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____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87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ро надання дозволу на перерозподіл виділених кошт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на поповнення  статутного капіталу Комун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некомерційного підприємства Обухівської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«Обухівська багатопрофільна лікарня інтенсивного лікування»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Розглянувш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оданн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директора </w:t>
      </w:r>
      <w:bookmarkStart w:id="0" w:name="_Hlk188016736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Комунального некомерційного підприємства Обухівської міської ради «Обухівська багатопрофільна лікарня інтенсивного лікування»</w:t>
      </w:r>
      <w:bookmarkEnd w:id="0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від 20.11.2025 № 1557  відповідно  до пункту 22 частини першої статті 26, статті 60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Закону України «Про державні фінансові гарантії медичного обслуговування населення», а також враховуючи рекомендації постійних комісій з гуманітарних питань; з питань фінансів, бюджету, планування, соціально-економічного розвитку, інвестицій та міжнародного співробітництва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106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дати дозвіл на перерозподіл частини виділених коштів на поповнення  статутного капіталу Комунального некомерційного підприємства «Обухівська багатопрофільна лікарня інтенсивного лікування» для придбання:</w:t>
      </w:r>
      <w:bookmarkStart w:id="1" w:name="_Hlk208902923"/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   </w:t>
      </w:r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) Двукупольного стельового хірургічного світильника 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ієнтовною вартістю 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0 000,00 грн. (шістсот тисяч гривень 00 копійок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; 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 2) Автоматичного вакуумного тканинного процесора карусельного типу орієнтовною вартістю 770 000,00 грн. (сімсот сімдесят тисяч гривень 00 копійок); 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 3) Станції заливки парафіном орієнтовною вартістю 350 000,00 грн. (триста п</w:t>
      </w:r>
      <w:r>
        <w:rPr>
          <w:color w:val="000000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тдесят тисяч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 4) Системи очищення води орієнтовною вартістю 160 000,00 грн. (сто шістдесят тисяч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 5) Ультразвукового електрохірургічного бл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ієнтовною вартістю 550 000,00 грн. (п</w:t>
      </w:r>
      <w:r>
        <w:rPr>
          <w:color w:val="000000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тсот п</w:t>
      </w:r>
      <w:r>
        <w:rPr>
          <w:color w:val="000000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тдесят  тисяч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6) Автоматичної мийки-дезінфектора для ендоскопів орієнтовною вартістю 850 000,00 грн. (вісімсот п</w:t>
      </w:r>
      <w:r>
        <w:rPr>
          <w:color w:val="000000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тдесят  тисяч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 7) Наркозно-дихального апарату орієнтовною вартістю 2 900 000,00 грн. (два мільйони дев</w:t>
      </w:r>
      <w:r>
        <w:rPr>
          <w:color w:val="000000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тсот  тисяч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8) Системи ендоскопічної візуалізації в комплекті орієнтовною вартістю 2 100 000,00 грн. (два мільйони сто тисяч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9) Цифрових 6-канальних електрокардіографів орієнтовною вартістю 200 000,00 грн. (двісті тисяч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10) Цифрових 12-канальних електрокардіографів орієнтовною вартістю 370 000,00 грн. (триста сімдесят тисяч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1) Моніторів пацієнта орієнтовною вартістю 270 000,00 грн. (двісті сімдесят тисяч гривень 00 копійок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що були передані у вигляді внесків засновника – Обухівської міської ради Київської області, до статутного капіталу Комунальног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некомерційного підприємства Обухівської міської ради «Обухівська багатопрофільна лікарня інтенсивного лікуванн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(рішення Обухівської міської ради Київської області від 28.11.2024 року №1461-66-VIII «Про внесення змін до Комплексної програми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 на 2024 рік» та  рішення Обухівської міської ради Київської області від 28.11.2024 року №1462-66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“Про внесення змін до Статуту Комунального некомерційного підприємства Обухівської міської ради «Обухівська багатопрофільна лікарня інтенсивного лікування» та затвердження його у новій редакції»), і визначалися для використання на: «Реконструкцію частини будівлі терапевтичного корпусу під пологовий будинок за адресою: Київська область, місто Обухів, вулиця Каштанова, 52 у сумі 39 360 000,00 (тридцять дев’ять мільйонів триста шістдесят тисяч гривень 00 копійок) .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2. Встановити, що  кошти у сумі 9 120 000,00 (дев</w:t>
      </w:r>
      <w:r>
        <w:rPr>
          <w:rFonts w:eastAsia="Times New Roman"/>
          <w:color w:val="000000"/>
          <w:sz w:val="28"/>
          <w:szCs w:val="28"/>
          <w:lang w:val="uk-UA" w:eastAsia="ru-RU"/>
        </w:rPr>
        <w:t>'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ять мільйонів сто двадцять тисяч гривень 00 копійок) визначені у пункті 1 цього рішення використовуютьс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Комунальним некомерційним підприємством Обухівської міської ради «Обухівська багатопрофільна лікарня інтенсивного лікування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иключно на придбання: 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1) двукупольного стельового хірургічного світильника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втоматичного вакуумного тканинного процесора карусельного типу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3) станції заливки парафіном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4) системи очищення води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5) ультразвукового електрохірургічного бл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6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втоматичної мийки-дезінфектора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7) наркозно-дихального апарату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8) системи ендоскопічної візуалізації в комплекті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9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ифрових 6-канальних електрокардіографів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0) цифрових 6-канальних електрокардіографів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11) </w:t>
      </w:r>
      <w:bookmarkStart w:id="2" w:name="_Hlk206145718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ніторів пацієнта.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;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color w:val="000000"/>
          <w:sz w:val="20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lang w:val="uk-UA"/>
        </w:rPr>
      </w:r>
      <w:bookmarkEnd w:id="2"/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hr-HR" w:eastAsia="ru-RU"/>
        </w:rPr>
        <w:t>Секретар Обухівської міської ради</w:t>
        <w:tab/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>Лариса ІЛЬЄНКО</w:t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>Погоджено: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>Заступник міського голови з питань</w:t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</w:p>
    <w:p>
      <w:pPr>
        <w:pStyle w:val="Normal"/>
        <w:tabs>
          <w:tab w:val="clear" w:pos="708"/>
          <w:tab w:val="left" w:pos="921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 xml:space="preserve">діяльності виконавчих органів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>Обухівської міськ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Антоніна ШЕВЧЕНКО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ївськ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 xml:space="preserve">                    </w:t>
        <w:tab/>
        <w:tab/>
        <w:t xml:space="preserve">___________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>«___»_______2025 р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 xml:space="preserve">ачальник 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фінансового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 xml:space="preserve">иконавчого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hr-H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 xml:space="preserve">комітету Обухівської міської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іна МЕДВІДЧУ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 xml:space="preserve">                                                 ра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 xml:space="preserve">___________                    «___»_______2025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</w:r>
    </w:p>
    <w:p>
      <w:pPr>
        <w:pStyle w:val="Normal"/>
        <w:tabs>
          <w:tab w:val="clear" w:pos="708"/>
          <w:tab w:val="left" w:pos="921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ab/>
        <w:t xml:space="preserve">            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 xml:space="preserve">ачальник 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 xml:space="preserve">юридичного відділ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 xml:space="preserve">иконавчого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hr-H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>комітету Обухівської міської                                           Сергій ПІДЛІСНИЙ                                                 ради Київської області                    ___________                    «___»_______2025 р</w:t>
      </w:r>
      <w:r>
        <w:rPr>
          <w:color w:val="000000"/>
          <w:lang w:val="uk-UA"/>
        </w:rPr>
        <w:t xml:space="preserve">. </w:t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1916"/>
        <w:gridCol w:w="3389"/>
      </w:tblGrid>
      <w:tr>
        <w:trPr>
          <w:trHeight w:val="273" w:hRule="atLeast"/>
        </w:trPr>
        <w:tc>
          <w:tcPr>
            <w:tcW w:w="4534" w:type="dxa"/>
            <w:tcBorders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hr-HR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hr-HR"/>
              </w:rPr>
            </w:r>
          </w:p>
        </w:tc>
        <w:tc>
          <w:tcPr>
            <w:tcW w:w="338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hr-HR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иректор Комунального некомерційного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ідприємства Обухівської міської ради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«Обухівська багатопрофільна лікарня                                     Ірина ТКАЧЕНКО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нтенсивного лікування»                      ___________        «____»_________2025р.</w:t>
      </w:r>
    </w:p>
    <w:p>
      <w:pPr>
        <w:pStyle w:val="Normal"/>
        <w:overflowPunct w:val="false"/>
        <w:autoSpaceDE w:val="false"/>
        <w:spacing w:lineRule="auto" w:line="240" w:before="0" w:after="0"/>
        <w:ind w:firstLine="1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 xml:space="preserve">Голова постійної комісії з питань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 xml:space="preserve">фінансів, бюджету, планування,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 xml:space="preserve">соціально – економічного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 xml:space="preserve">розвитку, інвестицій та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>Вікторія ІЩЕНКО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 xml:space="preserve">міжнародного співробітництва          ___________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>«___»_______2025р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>остій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 xml:space="preserve"> коміс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стянтин МАДЗЯНОВСЬКИЙ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>з гуманітарних питань                        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>«___»_______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 xml:space="preserve"> р.                         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hr-HR" w:eastAsia="ru-RU"/>
        </w:rPr>
        <w:t>Проект рішення оприлюднений на офіційному вебсайті Обухівської міської ради «___»________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. 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  <w:drawing>
          <wp:inline distT="0" distB="0" distL="0" distR="0">
            <wp:extent cx="561340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КОМУНАЛЬНЕ НЕКОМЕРЦІЙНЕ ПІДПРИЄМСТВО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ОБУХІВСЬКОЇ МІСЬКОЇ РАДИ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«ОБУХІВСЬКА БАГАТОПРОФІЛЬНА ЛІКАРНЯ ІНТЕНСИВНОГО ЛІКУВАННЯ»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  <w:t>08704, Київська обл., м.Обухів, вул.Каштанова, 52   тел.: 096-225-37-67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  <w:t xml:space="preserve">код ЄДРПОУ 01994155    Е-mail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single"/>
            <w:lang w:val="uk-UA" w:eastAsia="ru-RU"/>
          </w:rPr>
          <w:t>hospital-adm@ukr.net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  <w:t xml:space="preserve"> 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897755" cy="2616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3"/>
                            </w:tblGrid>
                            <w:tr>
                              <w:trPr>
                                <w:trHeight w:val="26" w:hRule="atLeast"/>
                              </w:trPr>
                              <w:tc>
                                <w:tcPr>
                                  <w:tcW w:w="7713" w:type="dxa"/>
                                  <w:tcBorders>
                                    <w:top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40" w:leader="none"/>
                                      <w:tab w:val="left" w:pos="6840" w:leader="none"/>
                                    </w:tabs>
                                    <w:suppressAutoHyphens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5pt;height:20.6pt;mso-wrap-distance-left:9pt;mso-wrap-distance-right:9pt;mso-wrap-distance-top:0pt;mso-wrap-distance-bottom:0pt;margin-top:14.2pt;mso-position-vertical-relative:text;margin-left:4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3"/>
                      </w:tblGrid>
                      <w:tr>
                        <w:trPr>
                          <w:trHeight w:val="26" w:hRule="atLeast"/>
                        </w:trPr>
                        <w:tc>
                          <w:tcPr>
                            <w:tcW w:w="7713" w:type="dxa"/>
                            <w:tcBorders>
                              <w:top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  <w:tab w:val="left" w:pos="6840" w:leader="none"/>
                              </w:tabs>
                              <w:suppressAutoHyphens w:val="false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0 листопада 2025 року № 1557</w:t>
      </w:r>
    </w:p>
    <w:tbl>
      <w:tblPr>
        <w:tblW w:w="5447" w:type="dxa"/>
        <w:jc w:val="left"/>
        <w:tblInd w:w="4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</w:tblGrid>
      <w:tr>
        <w:trPr>
          <w:trHeight w:val="316" w:hRule="atLeast"/>
        </w:trPr>
        <w:tc>
          <w:tcPr>
            <w:tcW w:w="544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екретарю  Обухівської  міської рад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Ларисі ІЛЬЄНКО</w:t>
            </w:r>
          </w:p>
        </w:tc>
      </w:tr>
    </w:tbl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ОДАННЯ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Для безперебійної  роботи підприємства  та для покращення надання медичної допомоги виникла необхідність </w:t>
      </w:r>
      <w:bookmarkStart w:id="3" w:name="_Hlk135042445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закупівлі на загальну суму 9 120 000,00 грн. (дев</w:t>
      </w:r>
      <w:r>
        <w:rPr>
          <w:rFonts w:eastAsia="Times New Roman"/>
          <w:color w:val="000000"/>
          <w:sz w:val="28"/>
          <w:szCs w:val="28"/>
          <w:lang w:val="uk-UA" w:eastAsia="ru-RU"/>
        </w:rPr>
        <w:t>'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ять мільйонів сто двадцять тисяч гривень 00 копійок), а саме: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/>
      </w:pPr>
      <w:bookmarkEnd w:id="3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   1) Двукупольного стельового хірургічного світильника 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ієнтовною вартістю 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0 000,00 грн. (шістсот тисяч гривень 00 копійок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; 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 2) Автоматичного вакуумного тканинного процесора карусельного типу орієнтовною вартістю 770 000,00 грн. (сімсот сімдесят тисяч гривень 00 копійок); 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 3) Станції заливки парафіном орієнтовною вартістю 350 000,00 грн. (триста п</w:t>
      </w:r>
      <w:r>
        <w:rPr>
          <w:color w:val="000000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тдесят тисяч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 4) Системи очищення води на 30 літрів орієнтовною вартістю 160 000,00 грн. (сто шістдесят тисяч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 5) Ультразвукового електрохірургічного бл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ієнтовною вартістю 550 000,00 грн. (п</w:t>
      </w:r>
      <w:r>
        <w:rPr>
          <w:color w:val="000000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тсот п</w:t>
      </w:r>
      <w:r>
        <w:rPr>
          <w:color w:val="000000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тдесят  тисяч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6) Автоматичної мийки-дезінфектора для ендоскопів орієнтовною вартістю 850 000,00 грн. (вісімсот п</w:t>
      </w:r>
      <w:r>
        <w:rPr>
          <w:color w:val="000000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тдесят  тисяч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 7) Наркозно-дихального апарату орієнтовною вартістю 2 900 000,00 грн. (два мільйони дев</w:t>
      </w:r>
      <w:r>
        <w:rPr>
          <w:color w:val="000000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тсот  тисяч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8) Системи ендоскопічної візуалізації в комплекті орієнтовною вартістю 2 100 000,00 грн. (два мільйони сто тисяч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9) Цифрових 6-канальних електрокардіографів (4 штук) орієнтовною вартістю 200 000,00 грн. (двісті тисяч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10)  Цифрових 12-канальних електрокардіографів (5 штук) орієнтовною вартістю 370 000,00 грн. (триста сімдесят тисяч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1) Моніторів пацієнта (3 штук) орієнтовною вартістю 270 000,00 грн. (двісті сімдесят тисяч гривень 00 копійок). </w:t>
      </w:r>
    </w:p>
    <w:p>
      <w:pPr>
        <w:pStyle w:val="Normal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З огляду на вищевикладене   адміністрація Комунального некомерційного підприємства Обухівської міської ради «Обухівська багатопрофільна лікарня інтенсивного лікування» звертається з проханням   про надання дозволу на перерозподіл виділених коштів на поповнення статутного капіталу Комунального некомерційного підприємства «Обухівська багатопрофільна лікарня інтенсивного лікування», що були передані у вигляді внесків засновника – Обухівської міської ради Київської області, до статутного капіталу Комунальног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некомерційного підприємства Обухівської міської ради «Обухівська багатопрофільна лікарня інтенсивного лікуванн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(рішення Обухівської міської ради Київської області від 28.11.2024 року №1461-66-VIII «Про внесення змін до Комплексної програми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 на 2024 рік» та  рішення Обухівської міської ради Київської області від 28.11.2024 року №1462-66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“Про внесення змін до Статуту Комунального некомерційного підприємства Обухівської міської ради «Обухівська багатопрофільна лікарня інтенсивного лікування» та затвердження його у новій редакції»), і визначалися для використання на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Реконструкція частини будівлі терапевтичного корпусу під пологовий будинок за адресою: Київська область, місто Обухів, вулиця Каштанова,5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 у сумі 39 360 000,00 (тридцять дев’ять мільйонів триста шістдесят тисяч гривень 00 копійок).</w:t>
      </w:r>
    </w:p>
    <w:p>
      <w:pPr>
        <w:pStyle w:val="Normal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Директор                                                    </w:t>
        <w:tab/>
        <w:tab/>
        <w:t xml:space="preserve">Ірина ТКАЧЕНКО 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uk-UA" w:eastAsia="ru-RU"/>
        </w:rPr>
        <w:t>Пояснювальна записка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  <w:t>до рішення Обухівської міської ради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Про надання дозволу на перерозподіл виділених коштів на поповнення  статутного капіталу Комунального некомерційного підприємства Обухівської міської ради «Обухівська багатопрофільна лікарня інтенсивного лікування»</w:t>
      </w:r>
    </w:p>
    <w:p>
      <w:pPr>
        <w:pStyle w:val="Normal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ля безперебійної  роботи підприємства  та для покращення надання медичної допомоги виникла необхідність у закупівлі на загальну суму 9 120 000,00 грн. (дев</w:t>
      </w:r>
      <w:r>
        <w:rPr>
          <w:rFonts w:eastAsia="Times New Roman"/>
          <w:color w:val="000000"/>
          <w:sz w:val="28"/>
          <w:szCs w:val="28"/>
          <w:lang w:val="uk-UA" w:eastAsia="ru-RU"/>
        </w:rPr>
        <w:t>'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ять мільйонів сто двадцять тисяч гривень 00 копійок), а саме: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   1) Двукупольного стельового хірургічного світильника 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ієнтовною вартістю 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0 000,00 грн. (шістсот тисяч гривень 00 копійок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; 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 2) Автоматичного вакуумного тканинного процесора карусельного типу орієнтовною вартістю 770 000,00 грн. (сімсот сімдесят тисяч гривень 00 копійок); 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 3) Станції заливки парафіном орієнтовною вартістю 350 000,00 грн. (триста п</w:t>
      </w:r>
      <w:r>
        <w:rPr>
          <w:color w:val="000000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тдесят тисяч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 4) Системи очищення води на 30 літрів орієнтовною вартістю 160 000,00 грн. (сто шістдесят тисяч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 5) Ультразвукового електрохірургічного бл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ієнтовною вартістю 550 000,00 грн. (п</w:t>
      </w:r>
      <w:r>
        <w:rPr>
          <w:color w:val="000000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тсот п</w:t>
      </w:r>
      <w:r>
        <w:rPr>
          <w:color w:val="000000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тдесят  тисяч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6) Автоматичної мийки-дезінфектора для ендоскопів орієнтовною вартістю 850 000,00 грн. (вісімсот п</w:t>
      </w:r>
      <w:r>
        <w:rPr>
          <w:color w:val="000000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тдесят  тисяч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 7) Наркозно-дихального апарату орієнтовною вартістю 2 900 000,00 грн. (два мільйони дев</w:t>
      </w:r>
      <w:r>
        <w:rPr>
          <w:color w:val="000000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тсот  тисяч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8) Системи ендоскопічної візуалізації в комплекті орієнтовною вартістю 2 100 000,00 грн. (два мільйони сто тисяч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9) Цифрових 6-канальних електрокардіографів (4 штук) орієнтовною вартістю 200 000,00 грн. (двісті тисяч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 10)  Цифрових 12-канальних електрокардіографів (5 штук) орієнтовною вартістю 370 000,00 грн. (триста сімдесят тисяч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1) Моніторів пацієнта (3 штук) орієнтовною вартістю 270 000,00 грн. (двісті сімдесят тисяч гривень 00 копійок). </w:t>
      </w:r>
    </w:p>
    <w:p>
      <w:pPr>
        <w:pStyle w:val="Normal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З огляду на вищевикладене   виникла необхідність   про надання дозволу на перерозподіл виділених коштів на поповнення статутного капіталу Комунального некомерційного підприємства «Обухівська багатопрофільна лікарня інтенсивного лікування», що були передані у вигляді внесків засновника – Обухівської міської ради Київської області, до статутного капіталу Комунальног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некомерційного підприємства Обухівської міської ради «Обухівська багатопрофільна лікарня інтенсивного лікуванн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(рішення Обухівської міської ради Київської області від 28.11.2024 року №1461-66-VIII «Про внесення змін до Комплексної програми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 на 2024 рік» та  рішення Обухівської міської ради Київської області від 28.11.2024 року №1462-66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“Про внесення змін до Статуту Комунального некомерційного підприємства Обухівської міської ради «Обухівська багатопрофільна лікарня інтенсивного лікування» та затвердження його у новій редакції»), і визначалися для використання на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Реконструкція частини будівлі терапевтичного корпусу під пологовий будинок за адресою: Київська область, місто Обухів, вулиця Каштанова,5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 у сумі 39 360 000,00 (тридцять дев’ять мільйонів триста шістдесят тисяч гривень 00 копійок).</w:t>
      </w:r>
    </w:p>
    <w:p>
      <w:pPr>
        <w:pStyle w:val="Normal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Директор                                                    </w:t>
        <w:tab/>
        <w:tab/>
        <w:t xml:space="preserve">Ірина ТКАЧЕНКО 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uk-UA" w:eastAsia="ru-RU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Абзац списка Знак"/>
    <w:qFormat/>
    <w:rPr>
      <w:rFonts w:ascii="Antiqua;Corbel" w:hAnsi="Antiqua;Corbel" w:eastAsia="Times New Roman" w:cs="Times New Roman"/>
      <w:sz w:val="28"/>
      <w:szCs w:val="20"/>
      <w:lang w:val="hr-H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ucida Sans;Lucida Sans Unicode"/>
    </w:rPr>
  </w:style>
  <w:style w:type="paragraph" w:styleId="Style21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right="0" w:hanging="0"/>
      <w:contextualSpacing/>
    </w:pPr>
    <w:rPr>
      <w:rFonts w:ascii="Antiqua;Corbel" w:hAnsi="Antiqua;Corbel" w:eastAsia="Times New Roman" w:cs="Antiqua;Corbel"/>
      <w:sz w:val="28"/>
      <w:szCs w:val="20"/>
      <w:lang w:val="hr-HR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Вміст таблиці"/>
    <w:basedOn w:val="Normal"/>
    <w:qFormat/>
    <w:pPr>
      <w:widowControl w:val="false"/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Style25">
    <w:name w:val="Вміст рамки"/>
    <w:basedOn w:val="Normal"/>
    <w:qFormat/>
    <w:pPr/>
    <w:rPr/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Calibri" w:cs="Myriad Pro;Segoe UI"/>
      <w:color w:val="000000"/>
      <w:sz w:val="24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ospital-adm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6:34:00Z</dcterms:created>
  <dc:creator>Пользователь Windows</dc:creator>
  <dc:description/>
  <cp:keywords/>
  <dc:language>en-US</dc:language>
  <cp:lastModifiedBy>user22</cp:lastModifiedBy>
  <cp:lastPrinted>2025-10-27T11:06:00Z</cp:lastPrinted>
  <dcterms:modified xsi:type="dcterms:W3CDTF">2025-11-20T12:38:00Z</dcterms:modified>
  <cp:revision>213</cp:revision>
  <dc:subject/>
  <dc:title/>
</cp:coreProperties>
</file>